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, aktualizacji danych beneficjentów i danych dotyczących udzielonych świadczeń zbieranych w CBB 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zarejestrować rodzinę i 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527011856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05/07/01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02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prowadzić </w:t>
      </w:r>
      <w:r>
        <w:rPr>
          <w:rFonts w:cs="Arial" w:ascii="Arial" w:hAnsi="Arial"/>
          <w:b/>
          <w:sz w:val="22"/>
        </w:rPr>
        <w:t>wywiad środowiskowy dla osoby ubiegającej się o usamodzielnienie</w:t>
      </w:r>
      <w:r>
        <w:rPr>
          <w:rFonts w:cs="Arial" w:ascii="Arial" w:hAnsi="Arial"/>
          <w:sz w:val="22"/>
        </w:rPr>
        <w:t xml:space="preserve"> z osobą zarejestrowaną w punkcie 1 oraz dołączyć wywiad do rodziny zarejestrowanej w punkcie 1, W ramach tego wywiadu należy w szczególności podać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osoby (uzupełnienie danej w stosunku do wniosku) – </w:t>
      </w:r>
      <w:r>
        <w:rPr>
          <w:rFonts w:cs="Arial" w:ascii="Arial" w:hAnsi="Arial"/>
          <w:b/>
          <w:sz w:val="22"/>
        </w:rPr>
        <w:t>Czesła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, młodzieżowy ośrodek wychowawcz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pisu sytuacji – </w:t>
      </w:r>
      <w:r>
        <w:rPr>
          <w:rFonts w:cs="Arial" w:ascii="Arial" w:hAnsi="Arial"/>
          <w:b/>
          <w:sz w:val="22"/>
        </w:rPr>
        <w:t>2023/07/02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zapytania o weryfikację tożsamości osoby z punktu 1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23/08/02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pomoc pieniężna na kontynuowanie nauki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23/09/01 do 2023/12/3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Wyczesana Da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systemie dziedzinowym w jednostce MOPR Lublin, należy zarejestrować odwołanie od decyzji , zarejestrowanej w Przypadku 1 punkt 6,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dwołania – </w:t>
      </w:r>
      <w:r>
        <w:rPr>
          <w:rFonts w:cs="Arial" w:ascii="Arial" w:hAnsi="Arial"/>
          <w:b/>
          <w:sz w:val="22"/>
        </w:rPr>
        <w:t>2023/08/14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us odwołania – </w:t>
      </w:r>
      <w:r>
        <w:rPr>
          <w:rFonts w:cs="Arial" w:ascii="Arial" w:hAnsi="Arial"/>
          <w:b/>
          <w:sz w:val="22"/>
        </w:rPr>
        <w:t>przyjęte przez jednostkę, która wydała decyz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Na liście usług CSIZS wywoływanych przez system dziedzinowy powinien być zapisany fakt wysłania komunikatu aktualizującego decyzję z przypadku 1 punktu 12 zawierającego informację  o odwołaniu od decyzji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spacing w:before="0" w:after="12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5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4:00Z</dcterms:created>
  <dc:creator>Tomasz Heim</dc:creator>
  <dc:description/>
  <cp:keywords>scenariusz testowy 7</cp:keywords>
  <dc:language>en-US</dc:language>
  <cp:lastModifiedBy>Masiukiewicz Mikołaj</cp:lastModifiedBy>
  <dcterms:modified xsi:type="dcterms:W3CDTF">2023-08-30T09:01:00Z</dcterms:modified>
  <cp:revision>17</cp:revision>
  <dc:subject>POMOC SPOŁECZNA</dc:subject>
  <dc:title>PS_CSIZS_G03_Współpraca_z_CBB</dc:title>
</cp:coreProperties>
</file>